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26 марта 2012 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14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31.03.2011г. № 15 (140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6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 (ориентир – ул. Крас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риентир - остановка транспорта ТЦ Калинингра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з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2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4</w:t>
            </w:r>
          </w:p>
        </w:tc>
      </w:tr>
      <w:tr>
        <w:trPr>
          <w:trHeight w:val="18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– остановка транспорта «Калининград Плаз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96</w:t>
            </w:r>
          </w:p>
        </w:tc>
      </w:tr>
      <w:tr>
        <w:trPr>
          <w:trHeight w:val="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ул. Красно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92</w:t>
            </w:r>
          </w:p>
        </w:tc>
      </w:tr>
      <w:tr>
        <w:trPr>
          <w:trHeight w:val="10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Балтийское шоссе (ориентир пос. А. Космодемьян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>
          <w:trHeight w:val="7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– ул. Согласия (ориентир – магазин «Бау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 по 10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–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–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75</w:t>
            </w:r>
          </w:p>
        </w:tc>
      </w:tr>
      <w:tr>
        <w:trPr>
          <w:trHeight w:val="11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</w:rPr>
              <w:t>ул. Пролетарская</w:t>
            </w:r>
            <w:r>
              <w:rPr/>
              <w:t xml:space="preserve">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4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29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7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8</w:t>
            </w:r>
          </w:p>
        </w:tc>
      </w:tr>
      <w:tr>
        <w:trPr>
          <w:trHeight w:val="10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37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1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2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3 (сувенирная продук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4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5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кольцо трамва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69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йдара (ориентир – магазин «Седьмой континент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9 Апреля (ориентир - 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Житомирская - 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91 а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 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Островского (ориентир - магазин «Дешево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 -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остановка транспорта ТЦ Калининград 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– ул. Ген. Гали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83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 Космодемья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(ориентир - «Рембыттех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28- ул. 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(ориентир - д.156-16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атальный (ориентир - «Ап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зержин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1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 Кошевого (ориентир - магазин «Копи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- киоск «Пресс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23</w:t>
            </w:r>
          </w:p>
        </w:tc>
      </w:tr>
      <w:tr>
        <w:trPr>
          <w:trHeight w:val="8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просп. Совет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7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д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 – ул. Фестивальная алл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парковая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 - ул. Косм. Пац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,20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ТЦ «Лермонтовски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нечетная стор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3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1,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,58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, определен постановлением главы администрации городского округа «Город Калининград» от 25.03.2011 № 500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14.03.2012 года по адресу: 236000, г. Калининград обл., пл. Победы, 1, каб.253 с 10 час. 00 мин. до 11 час.4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26.03. 2012 года по адресу: 236000, г. Калининград обл., пл. Победы, 1, каб. 240 с 14 час. 00 мин. до 15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10 (десять) членов комиссии присутствуют 7 (семь), в том</w:t>
      </w:r>
      <w:r>
        <w:rPr/>
        <w:t xml:space="preserve">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а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6, 10, 12, 26, 2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260084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 по лотам №№ 59, 62, 64, 8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Кисов Василий Валерьевич по лотам №№ 88, 89, 90, 91, 9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у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260084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 по лотам №№32, 35, 37, 53, 46, 39,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Стародубцев Вадим Анатольевич по лотам №№67, 86, 81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67, 70, 7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 по лотам №№ 57, 8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, Озерский район, пос. Нилово, ул. Центральная, д.17, кв.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, Озерский район, пос. Нилово, ул. Центральная, д.17, кв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Вольвач Юлия Анатольевна по лотам №№ 55, 57, 58, 82, 83, 85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 по лотам №№ 93, 95, 97, 99, 100, 102, 104, 105, 109, 110, 111, 112, 113, 114, 115, 116, 117, 118, 119, 121, 123, 124, 125, 128, 129, 132, 133, 137, 143, 147, 148, 150, 151, 152, 153, 1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38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Еловая аллея, д.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0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д.121в, кв.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-12-7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28-42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 по лотам №№ 93, 95, 97, 99, 100, 102, 104, 105, 109, 110, 111, 112, 113, 114, 115, 116, 117, 118, 119, 121, 123, 124, 125, 128, 129, 132, 133, 137, 143, 147, 148, 150, 151, 152, 153, 1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, д.18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, д.1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8-97, 89814621172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 по лотам №№ 3, 8, 10, 2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 по лотам №№ 9, 11, 14, 17, 19, 2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 88, 89, 90, 91, 92, 95, 104, 105, 118, 119, 121, 128, 129, 132, 133, 15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кв.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кв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мпелком» по лотам №№ 157, 158, 159, 160, 161, 162, 163, 164, 165, 166, 168, 171, 172, 172, 173, 174, 175, 176,177, 178, 181, 182, 183, 186, 187, 188, 193, 194, 196, 197, 199, 204, 205, 210, 21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127083, г. Москва, ул.8 Марта,10, стр.14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236006, г.Калининград, просп. Ленинский,30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хоменко Наталья Александровна по лотам №№ 171, 16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6, кв. 3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6, кв.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ам № 21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236040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Cs w:val="24"/>
              </w:rPr>
              <w:t>ул. Сергеева, д.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236040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Cs w:val="24"/>
              </w:rPr>
              <w:t>ул. Сергеева, д.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 по лотам №№ 5, 12, 24, 26, 18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ул. Артиллерий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63, кв.15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Советский проспект, 6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а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6, 10, 12, 26, 2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260084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 по лотам №№ 59, 62, 64, 8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 по лотам №№ 32, 35, 37, 53,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исов Василий Валерьевич по лотам №№ 88, 89, 90, 91, 9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6006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Мариупольская, д.20, кв.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у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Земельная, д. 2, кв.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260084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ародубцев Вадим Анатольевич по лотам №№67, 86, 81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67, 70, 7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 по лотам №№ 57, 8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, Озерский район, пос. Нилово, ул. Центральная, д.17, кв.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, Озерский район, пос. Нилово, ул. Центральная, д.17, кв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ольвач Юлия Анатольевна по лотам №№ 55, 57, 58, 82, 83, 85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 по лотам №№ 93, 95, 97, 99, 100, 102, 104, 105, 109, 110, 111, 112, 113, 114, 115, 116, 117, 118, 119, 121, 123, 124, 125, 128, 129, 132, 133, 137, 143, 147, 148, 150, 151, 152, 153, 1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8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ловая аллея, д.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0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д.121в, кв.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-12-7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28-42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 по лотам №№ 93, 95, 97, 99, 100, 102, 104, 105, 109, 110, 111, 112, 113, 114, 115, 116, 117, 118, 119, 121, 123, 124, 125, 128, 129, 132, 133, 137, 143, 147, 148, 150, 151, 152, 153, 1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, д.18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, д.1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8-97, 89814621172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 по лотам №№ 3, 8, 10, 2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 по лотам №№ 9, 11, 14, 17, 19, 2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евна по лотам №№ 88, 89, 90, 91, 92, 95, 104, 105, 118, 119, 121, 128, 129, 132, 133, 15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кв.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кв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мпелком» по лотам №№ 157, 158, 159, 160, 161, 162, 163, 164, 165, 166, 168, 171, 172, 172, 173, 174, 175, 176,177, 178, 181, 182, 183, 186, 187, 188, 193, 194, 196, 197, 199, 204, 205, 210, 21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127083, г. Москва, ул.8 Марта,10, стр.14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236006, г.Калининград, просп. Ленинский,30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хоменко Наталья Александровна по лотам №№ 17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6, кв. 3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6, кв.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ам № 21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236040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д.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236040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д.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 по лотам №№ 5, 12, 24, 26, 18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ул. Артиллерий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63, кв.15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Советский проспект, 6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8.2. Отказать в допуске к участию в открытом конкурс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1. Индивидуальному предпринимателю Агаеву Замину Алигадир оглы по лотам №№ 46, 39, т.к. конкурсное предложение участника не соответствует требованиям, предусмотренным конкурсной документацией (ц</w:t>
      </w:r>
      <w:r>
        <w:rPr>
          <w:sz w:val="24"/>
        </w:rPr>
        <w:t>ена оплаты за размещение, предложенная участником, ниже цены оплаты,</w:t>
      </w:r>
      <w:r>
        <w:rPr>
          <w:sz w:val="24"/>
          <w:szCs w:val="24"/>
        </w:rPr>
        <w:t xml:space="preserve"> установленной организатором конкурса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2.2. Индивидуальному предпринимателю ИП Пархоменко Наталье Александровне по лоту № 160, т.к. место расположения лота, указанное в заявке не соответствует адресу, установленному конкурсной документаци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3. Признать конкурс несостоявшимся по лотам №№ 46, 39, 16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591 (в ред. </w:t>
      </w:r>
      <w:r>
        <w:rPr>
          <w:bCs/>
          <w:sz w:val="24"/>
          <w:szCs w:val="24"/>
        </w:rPr>
        <w:t>25.03.2011 № 500)</w:t>
      </w:r>
      <w:r>
        <w:rPr>
          <w:sz w:val="24"/>
          <w:szCs w:val="24"/>
        </w:rPr>
        <w:t>, по лотам № 3, 5, 6, 8, 9, 11, 14, 17, 19, 20, 25, 27, 32, 33, 35, 37, 39, 46, 53, 55, 58, 59, 62, 64, 70, 77, 81, 82, 84, 85, 86, 157, 158, 159, 160, 161, 162, 163, 164, 165, 166, 168, 172, 173, 174, 175, 176, 177, 178, 181, 182, 183, 184, 186, 187, 188, 193, 194, 196, 197, 199, 204, 205, 210, 211, 212 признать открытый конкурс несостоявшимся, т.к. по данным лотам было подано по одной заявк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данные заявки соответствуют требованиям и условиям, предусмотренным конкурсной документацией, участникам конкурса произвести оплату за размещение объекта сезонной торговли (за весь период с учетом суммы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15"/>
        <w:gridCol w:w="2175"/>
        <w:gridCol w:w="1741"/>
        <w:gridCol w:w="1416"/>
        <w:gridCol w:w="1050"/>
        <w:gridCol w:w="1650"/>
      </w:tblGrid>
      <w:tr>
        <w:trPr>
          <w:tblHeader w:val="true"/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словия размещения объекта:тип, специализац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6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Агаев Замин Алигадир огл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20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– ул. Согласия (ориентир – магазин «Бауцентр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16000,00 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60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лтинская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60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40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7,4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0,1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 4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8,8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1,2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8,8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 (ориентир – ул. Красная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8,8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риентир - остановка транспорта ТЦ Калинингр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з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2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4,8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0,0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ул. Красноок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0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8,0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0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4,0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Вымпелком»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магазин «Силуэт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12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rPr>
                <w:szCs w:val="24"/>
              </w:rPr>
            </w:pPr>
            <w:r>
              <w:rPr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 27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льница»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 д.4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8,5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1,2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игма Балтия»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296,88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9. Конкурсная комиссия проведет оценку и сопоставление заявок в течение 5  дней со дня рассмотрение заявок на участие в открытом конкурсе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12</w:t>
      </w:r>
      <w:r>
        <w:rPr/>
        <w:t>. Подписи членов конкурсной комисс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29"/>
        </w:tabs>
        <w:ind w:left="113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40"/>
      <w:szCs w:val="40"/>
    </w:rPr>
  </w:style>
  <w:style w:type="character" w:styleId="WW8Num39z1">
    <w:name w:val="WW8Num39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</cp:lastModifiedBy>
  <cp:lastPrinted>2012-03-27T12:09:00Z</cp:lastPrinted>
  <dcterms:modified xsi:type="dcterms:W3CDTF">2012-03-27T09:19:00Z</dcterms:modified>
  <cp:revision>34</cp:revision>
  <dc:subject/>
  <dc:title>ПРОТОКОЛ № 2</dc:title>
</cp:coreProperties>
</file>